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TLETY MIELO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zień zakupów, biwak Nowa Korytnica, 17 osób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ok. 3 kg mięsa wieprzowego (za dużo jak dla 17 osób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zesmażona cebula - 5 szt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bułka tarta (ilość wedle uzna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jajka (jw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przyprawy: sól, pieprz, ....i to co jest pod ręką ;)  (nie pamiętam dokładnie)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IEMNIAK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k. 7k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mile widziany koperek, którego nam zabrakło :)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S PIECZARKOW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im więcej tym lepiej - my mieliśmy ok 1\ 1,5k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przypraw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mąk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można dodać śmietanę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ZER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ok. 12 zielonych ogórk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śmieta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só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pieprz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chyba wszystko, co udało mi się wykrzesać z pamię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to może jeszcze dodać, że czas potrzebny na przygotowanie to &gt;2h, biorąc pod uwagę, że osoba zajmująca się ogniskiem będzie miała umiejętności na moim poziomie ;)) – Rysiek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MACZNEGO ŻYCZY  RYSIEK  I  REKIN ( główny klejący kotleciki 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20:11:00Z</dcterms:created>
  <dc:creator>bestya</dc:creator>
  <dc:description/>
  <dc:language>en-US</dc:language>
  <cp:lastModifiedBy>bestya</cp:lastModifiedBy>
  <dcterms:modified xsi:type="dcterms:W3CDTF">2005-08-08T20:15:00Z</dcterms:modified>
  <cp:revision>1</cp:revision>
  <dc:subject/>
  <dc:title>KOTLETY MIELONE</dc:title>
</cp:coreProperties>
</file>