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Stan na dzień 01.01.2002 r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szystkie osoby mające zamiar organizować imprezy kajakowe w kołach i klubach PTTK powinny zapoznać się z następującymi uregulowaniami prawnym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 z dnia 7 kwietnia 1989 r. - Prawo o stowarzyszeniach</w:t>
      </w:r>
      <w:r>
        <w:rPr/>
        <w:t xml:space="preserve"> (Dz. U. Nr 20, poz. 104), 884 wraz z późniejszymi zmianami, </w:t>
      </w:r>
      <w:r>
        <w:rPr>
          <w:i/>
        </w:rPr>
        <w:t xml:space="preserve">tekst jednolity - OBWIESZCZENIE MARSZAŁKA SEJMU RZECZYPOSPOLITEJ POLSKIEJ z dnia 31 maja 2001 r. w sprawie ogłoszenia jednolitego tekstu ustawy - Prawo o stowarzyszeniach (Dz. U. Nr 79, poz. 855) </w:t>
      </w:r>
      <w:r>
        <w:rPr/>
        <w:t>określa zasady tworzenia stowarzyszeń (min. 15 osób), nakłada obowiązek wpisu stowarzyszenia do Krajowego Rejestru Sądowego. Zgodnie z ustawą osobowość prawną i możliwość rozpoczęcia działalności uzyskuje się dopiero po wpisie do KRS. Stowarzyszenie może prowadzić działalność gospodarczą według ogólnych zasad określo</w:t>
        <w:softHyphen/>
        <w:t>nych w odrębnych przepisach. Dochód z dzia</w:t>
        <w:softHyphen/>
        <w:t>łal</w:t>
        <w:softHyphen/>
        <w:t>noś</w:t>
        <w:softHyphen/>
        <w:t>ci gospodarczej sto</w:t>
        <w:softHyphen/>
        <w:t>wa</w:t>
        <w:softHyphen/>
        <w:t>rzy</w:t>
        <w:softHyphen/>
        <w:t xml:space="preserve">szenia służy realizacji celów statutowych i nie może być przeznaczony do podziału między jego członk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</w:t>
      </w:r>
      <w:r>
        <w:rPr/>
        <w:t xml:space="preserve"> </w:t>
      </w:r>
      <w:r>
        <w:rPr>
          <w:b/>
        </w:rPr>
        <w:t>z dnia 29 sierpnia 1997 r. o usługach turystycznych</w:t>
      </w:r>
      <w:r>
        <w:rPr/>
        <w:t xml:space="preserve"> (Dz. U. Nr 133, poz. 884 wraz z óźniejszymi zmianami, </w:t>
      </w:r>
      <w:r>
        <w:rPr>
          <w:i/>
        </w:rPr>
        <w:t xml:space="preserve">tekst jednolity - OBWIESZCZENIE MINISTRA GOSPODARKI z dnia 21 marca 2001 r. w sprawie ogłoszenia jednolitego tekstu ustawy o usługach turystycznych (Dz. U. Nr 55, poz. 578) </w:t>
      </w:r>
      <w:r>
        <w:rPr/>
        <w:t>określa warunki świadczenia, przez przed</w:t>
        <w:softHyphen/>
        <w:t>się</w:t>
        <w:softHyphen/>
        <w:t>bior</w:t>
        <w:softHyphen/>
        <w:t>ców i przedsiębiorców zagranicznych w rozumieniu ustawy z dnia 19 lis</w:t>
        <w:softHyphen/>
        <w:t>to</w:t>
        <w:softHyphen/>
        <w:softHyphen/>
        <w:t>pada 1999 r. - Prawo działalności gospodarczej (Dz. U. Nr 101, poz. 1178, z 2000 r. Nr 86, poz. 958 i Nr 114, poz. 1193 oraz z 2001 r. Nr 49, poz. 509), zwanych dalej "przedsiębiorcami", usług turystycznych na te</w:t>
        <w:softHyphen/>
        <w:t>ry</w:t>
        <w:softHyphen/>
        <w:t>to</w:t>
        <w:softHyphen/>
        <w:t>rium Rzeczypospolitej Polskiej, a także za granicą, jeżeli umowy z klientami o świadczenie tych usług są zawierane na tery</w:t>
        <w:softHyphen/>
        <w:t>torium Rzeczy</w:t>
        <w:softHyphen/>
        <w:t>pos</w:t>
        <w:softHyphen/>
        <w:t>politej Polskiej. Stwierdza też, że uzyskania zezwolenia wymaga dzia</w:t>
        <w:softHyphen/>
        <w:t>łalność gospodarcza polegająca na organizowaniu imprez turys</w:t>
        <w:softHyphen/>
        <w:t>tycznych oraz na pośredniczeniu na zlecenie klientów w zawieraniu umów o świad</w:t>
        <w:softHyphen/>
        <w:t>czenie usług turystycznych, podaje wykaz informacji, jakie musi przed</w:t>
        <w:softHyphen/>
        <w:t>sta</w:t>
        <w:softHyphen/>
        <w:t>wić organizator imprezy klientowi przed zawarciem umowy (cena, trasa, kat. środka transportu, program, ilość posiłków, informacje o przepisach paszportowych, zdrowotnych, zakwaterowaniu, warunkach zapłaty itp.), określa, co powinno być zawarte w umowie z klientem. Ustala też wa</w:t>
        <w:softHyphen/>
        <w:t>run</w:t>
        <w:softHyphen/>
        <w:t>ki uzyskania uprawnień przewodnickich. Organizatorzy turystyki, organi</w:t>
        <w:softHyphen/>
        <w:t>zu</w:t>
        <w:softHyphen/>
        <w:t>jący imprezy turystyczne za granicą, mają obowiązek zawarcia na rzecz osób uczestniczących w tych imprezach umów ubezpieczenia od nas</w:t>
        <w:softHyphen/>
        <w:t xml:space="preserve">tępstw nieszczęśliwych wypadków i kosztów lec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</w:t>
      </w:r>
      <w:r>
        <w:rPr/>
        <w:t xml:space="preserve"> </w:t>
      </w:r>
      <w:r>
        <w:rPr>
          <w:b/>
        </w:rPr>
        <w:t>z dnia 18 stycznia 1996 r. o kulturze fizycznej.</w:t>
      </w:r>
      <w:r>
        <w:rPr/>
        <w:t xml:space="preserve"> (Dz. U. Nr 25, poz. 113 wraz z późniejszymi zmianami, </w:t>
      </w:r>
      <w:r>
        <w:rPr>
          <w:i/>
        </w:rPr>
        <w:t>tekst jednolity - OBWIESZCZENIE MARSZAŁKA SEJMU RZECZYPOSPOLITEJ POLSKIEJ z dnia 18 lipca 2001 r. w sprawie ogłoszenia jednolitego tekstu ustawy o kulturze fizycznej. Dz. U. Nr 81, poz. 889</w:t>
      </w:r>
      <w:r>
        <w:rPr/>
        <w:t>) stwierdza, że rekreacja ruchowa jest formą aktywności fizycznej, podejmowaną dla wypoczynku i odnowy sił psychofizycznych,. Centralnym organem administracji rzą</w:t>
        <w:softHyphen/>
        <w:t>do</w:t>
        <w:softHyphen/>
        <w:t>wej w zakresie kultury fizycznej jest Prezes Urzędu Kultury Fizycznej i Sportu. Uczniowskie kluby sportowe podlegają wpisowi do ewidencji, pro</w:t>
        <w:softHyphen/>
        <w:t xml:space="preserve">wadzonej przez starostów właściwych ze względu na siedzibę klubów, a nie podlegają rejestracji sądowej oraz posiadają osobowość prawną. Ustawa określa także zasady bezpieczeństwa w dziedzinie kultury fizyczn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 xml:space="preserve">USTAWA z dnia 20 lipca 2001 r. o zmianie ustawy o kulturze fizycznej oraz ustawy - Prawo działalności gospodarczej. </w:t>
      </w:r>
      <w:r>
        <w:rPr/>
        <w:t>(Dz. U. Nr 102, poz. 1115) stanowi, że zorganizowane zajęcia w zakresie wycho</w:t>
        <w:softHyphen/>
        <w:t>wa</w:t>
        <w:softHyphen/>
        <w:t>nia fizycznego, sportu i rekreacji ruchowej mogą prowadzić osoby posia</w:t>
        <w:softHyphen/>
        <w:t>da</w:t>
        <w:softHyphen/>
        <w:t>jące kwalifikacje zawodowe nauczyciela wychowania fizycznego lub upraw</w:t>
        <w:softHyphen/>
        <w:t>nienia w tym zakresie określone odrębnymi przepisami a także oso</w:t>
        <w:softHyphen/>
        <w:t>by posiadające kwalifikacje zawodowe trenera lub instruktora, przy czym kształcenie tych osób przez uczelnie inne niż uczelnie wychowania fizycz</w:t>
        <w:softHyphen/>
        <w:t>ne</w:t>
        <w:softHyphen/>
        <w:t xml:space="preserve">go wymaga uzyskania zgody Prezesa Urzędu Kultury Fizycznej i Sport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 z dnia 18 lipca 2001 r. Prawo wodne</w:t>
      </w:r>
      <w:r>
        <w:rPr/>
        <w:t xml:space="preserve"> (Dz. U. Nr 115, poz. 1229) stanowi, że każdemu przysługuje prawo do powszechnego korzystania ze śród</w:t>
        <w:softHyphen/>
        <w:t>lądowych powierzchniowych wód publicznych, morskich wód wew</w:t>
        <w:softHyphen/>
        <w:t>nętrznych wraz z wodami Zatoki Gdańskiej i z wód morza terytorialnego, jeżeli przepisy nie stanowią inaczej. Korzystanie ze śluz lub pochylni jest odpłatne. Zabrania się grodzenia nieruchomości przyległych do powierz</w:t>
        <w:softHyphen/>
        <w:t>chnio</w:t>
        <w:softHyphen/>
        <w:t>wych wód publicznych w odległości mniejszej niż 1,5 m od linii brze</w:t>
        <w:softHyphen/>
        <w:t xml:space="preserve">gu, a także zakazywania lub uniemożliwiania przechodzenia przez ten obszar ( z wyjątkiem stref ochronnych i obrębów hodowlanych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 xml:space="preserve">USTAWA z dnia 21 grudnia 2000 r. o żegludze śródlądowej. </w:t>
      </w:r>
      <w:r>
        <w:rPr/>
        <w:t>(Dz. U. z 2001 r. Nr 5, poz. 43) - reguluje sprawy związane z uprawianiem żeglugi na wodach śródlądowych, zawiera klasyfikacje dróg wodnych, omawia zasady poruszania się po szlakach wodnych. Stwierdza, że przy mijaniu statek płynący w górę drogi wodnej powinien, uwzględniając miejscowe warunki i ruch innych statków, ustąpić drogi statkowi płynącemu w dół drogi wodnej. Statek wyprzedzający powinien wyprzedzać statek wyprze</w:t>
        <w:softHyphen/>
        <w:t>dzany z jego lewej burty. Jeżeli szlak żeglowny jest dostatecznie szeroki, statek wyprzedzający może również wyprzedzać statek wyprzedzany z je</w:t>
        <w:softHyphen/>
        <w:t>go prawej burty. Minister właściwy do spraw transportu, mając na wzglę</w:t>
        <w:softHyphen/>
        <w:t>dzie konieczność zapewnienia bezpieczeństwa ruchu żeglugowego, określi, w drodze rozporządzenia, szczegółowe przepisy żeglugowe nor</w:t>
        <w:softHyphen/>
        <w:t>mu</w:t>
        <w:softHyphen/>
        <w:t>jące ruch statków na szlaku żeglownym i w portach, sygnalizację wzro</w:t>
        <w:softHyphen/>
        <w:t>kową i dźwiękową oraz łączność radiową na śródlądowych drogach wod</w:t>
        <w:softHyphen/>
        <w:t>nych, sposoby oznakowania nawigacyjnego szlaku żeglownego, budowli i urzą</w:t>
        <w:softHyphen/>
        <w:t>dzeń hydrotechnicznych, przeszkód nawigacyjnych oraz budowli i linii przesyłowych, wzory znaków i sygnałów żeglugowych, ich znacze</w:t>
        <w:softHyphen/>
        <w:t xml:space="preserve">nie i zakres obowiązywania, kierując się obowiązującymi w tym zakresie wymaganiami międzynarodowy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 xml:space="preserve">ROZPORZĄDZENIE RADY MINISTRÓW z dnia 11 września 2001 r. zmieniające rozporządzenie w sprawie granic wód, linii brzegu, urządzeń nad wodami oraz klas wód śródlądowych żeglownych.  </w:t>
      </w:r>
      <w:r>
        <w:rPr/>
        <w:t>(Dz. U. Nr 106, poz. 1151) zamiast klas - wykaz wód śródlądowych żeglown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 z dnia 1 grudnia 1961 r. - Kodeks morski</w:t>
      </w:r>
      <w:r>
        <w:rPr/>
        <w:t xml:space="preserve"> (Dz. U. Nr 58, poz. 318 wraz z późniejszymi zmianami, </w:t>
      </w:r>
      <w:r>
        <w:rPr>
          <w:i/>
        </w:rPr>
        <w:t>tekst jednolity - OBWIESZCZENIE MINISTRA TRANSPORTU I GOSPODARKI MORSKIEJ z dnia 12 grudnia 1997 r. w sprawie ogłoszenia jednolitego tekstu ustawy - Kodeks morski. (Dz. U. z 1998 r. Nr 10, poz. 36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 xml:space="preserve">USTAWA z dnia 9 listopada 2000 r. o bezpieczeństwie morskim. </w:t>
        <w:br/>
      </w:r>
      <w:r>
        <w:rPr/>
        <w:t xml:space="preserve">(Dz. U. Nr 109, poz. 1156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 z dnia 28 września 1991 r. o lasach.</w:t>
      </w:r>
      <w:r>
        <w:rPr/>
        <w:t xml:space="preserve"> (Dz. U. Nr 101, poz. 444 wraz z późniejszymi zmianami, </w:t>
      </w:r>
      <w:r>
        <w:rPr>
          <w:i/>
        </w:rPr>
        <w:t>tekst jednolity - OBWIESZCZENIE MINISTRA ŚRODOWISKA z dnia 27 czerwca 2000 r. w sprawie ogłosze</w:t>
        <w:softHyphen/>
        <w:t xml:space="preserve">nia jednolitego tekstu ustawy o lasach. (Dz. U. Nr 56, poz. 679) </w:t>
      </w:r>
      <w:r>
        <w:rPr/>
        <w:t>określa m. in. zasady wstępu do lasu (biwakować można tylko na terenach wyznaczo</w:t>
        <w:softHyphen/>
        <w:t>nych przez właściciela, palenie ognisk i używanie otwartego ognia jest za</w:t>
        <w:softHyphen/>
        <w:t>ka</w:t>
        <w:softHyphen/>
        <w:t>zane w miejscach innych niż oznaczone oraz w odległości mniejszej niż 100 m od lasu, strażnicy leśni maja prawo legitymować i karać mandatami osoby łamiące te przepis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 z dnia 16 października 1991 r. o ochronie przyrody</w:t>
      </w:r>
      <w:r>
        <w:rPr/>
        <w:t xml:space="preserve"> </w:t>
        <w:br/>
        <w:t xml:space="preserve">(Dz. U. Nr 114, poz. 492 wraz z późniejszymi zmianami, </w:t>
      </w:r>
      <w:r>
        <w:rPr>
          <w:i/>
        </w:rPr>
        <w:t>tekst jednolity - OBWIESZCZENIE MINISTRA ŚRODOWISKA z dnia 2 lipca 2001 r. w spra</w:t>
        <w:softHyphen/>
        <w:t xml:space="preserve">wie ogłoszenia jednolitego tekstu ustawy o ochronie przyrody. </w:t>
        <w:br/>
        <w:t>(Dz. U. Nr 99, poz. 1079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ŚRODOWISKA z dnia 14 sierpnia 2001 r. w sprawie określenia rodzajów siedlisk przyrodniczych podle</w:t>
        <w:softHyphen/>
        <w:t>ga</w:t>
        <w:softHyphen/>
        <w:t xml:space="preserve">jących ochronie. </w:t>
      </w:r>
      <w:r>
        <w:rPr/>
        <w:t>(Dz. U. Nr 92, poz. 1029) Ustala rodzaje sied</w:t>
        <w:softHyphen/>
        <w:t>lisk przy</w:t>
        <w:softHyphen/>
        <w:t>rodniczych podlegających ochronie m. in. starorzecza, torfo</w:t>
        <w:softHyphen/>
        <w:t>wis</w:t>
        <w:softHyphen/>
        <w:t>ka alka</w:t>
        <w:softHyphen/>
        <w:t xml:space="preserve">liczne, szuwary wielkoturzycowe it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ŚRODOWISKA z dnia 11 wrześ</w:t>
        <w:softHyphen/>
        <w:t>nia 2001 r. w sprawie określenia listy gatunków roślin rodzi</w:t>
        <w:softHyphen/>
        <w:t>mych dzi</w:t>
        <w:softHyphen/>
        <w:t xml:space="preserve">ko występujących objętych ochroną gatunkową ścisłą i częściową oraz zakazów właściwych dla tych gatunków i odstępstw od tych zakazów. </w:t>
      </w:r>
      <w:r>
        <w:rPr/>
        <w:t xml:space="preserve">(Dz. U. Nr 106, poz. 1167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USTAWA z dnia 25 czerwca 1999 r. o Polskiej Organizacji Tury</w:t>
        <w:softHyphen/>
        <w:t>stycz</w:t>
        <w:softHyphen/>
        <w:t>nej</w:t>
      </w:r>
      <w:r>
        <w:rPr/>
        <w:t>.  (Dz. U. Nr 62, poz. 689) - Cel: wzmocnienia promocji Polski w dzie</w:t>
        <w:softHyphen/>
        <w:t>dzi</w:t>
        <w:softHyphen/>
        <w:t>nie turystyki w kraju i za granicą tworzy, nadzór nad Polską Organi</w:t>
        <w:softHyphen/>
        <w:t>za</w:t>
        <w:softHyphen/>
        <w:t xml:space="preserve">cją Turystyczną sprawuje minister właściwy do spraw kultury fizycznej i turystyk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RADY MINISTRÓW z dnia 27 stycznia 1998 r. w sprawie ustanowienia odznaki honorowej "Za zasługi dla tu</w:t>
        <w:softHyphen/>
        <w:t xml:space="preserve">rystyki", ustalenia jej wzoru, zasad i trybu nadawania oraz sposobu noszenia. </w:t>
      </w:r>
      <w:r>
        <w:rPr/>
        <w:t xml:space="preserve">(Dz. U. Nr 20, poz. 90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PREZESA RADY MINISTRÓW z dnia 20 czerwca 2000 r. w sprawie szczegółowego zakresu działania Ministra Gospodarki</w:t>
      </w:r>
      <w:r>
        <w:rPr/>
        <w:t xml:space="preserve">. (Dz. U. Nr 50, poz. 588) - Przeniesienie turystyki, w tym Polskiej Organizacji Turystycznej, do Ministerstwa Gospodark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EDUKACJI NARODOWEJ z dnia 21 stycznia 1997 r. w sprawie warunków, jakie muszą spełniać orga</w:t>
        <w:softHyphen/>
        <w:t>nizatorzy wypoczynku dla dzieci i młodzieży szkolnej, a także za</w:t>
        <w:softHyphen/>
        <w:t>sad jego organizowania i nadzorowania.</w:t>
      </w:r>
      <w:r>
        <w:rPr/>
        <w:t>Dz. U. Nr 12, poz. 67, dnia 19 lute</w:t>
        <w:softHyphen/>
        <w:t>go 1997,. (Dz. U. Nr 18, poz. 102) mówi m. in., że w placówkach wypoczynku wychowawcami mogą być przodownicy turystyki kwa</w:t>
        <w:softHyphen/>
        <w:t>li</w:t>
        <w:softHyphen/>
        <w:t>fi</w:t>
        <w:softHyphen/>
        <w:t>ko</w:t>
        <w:softHyphen/>
        <w:t>wa</w:t>
        <w:softHyphen/>
        <w:t xml:space="preserve">nej oraz instruktorzy PTT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 xml:space="preserve">ROZPORZĄDZENIE RADY MINISTRÓW z dnia 6 maja 1997 r. w sprawie określenia warunków bezpieczeństwa osób przebywających w górach, pływających, kąpiących się i uprawiających sporty wodne. </w:t>
      </w:r>
      <w:r>
        <w:rPr/>
        <w:t>(Dz. U. Nr 57, poz. 358) mówi m. in., że jeśli w składzie załogi sprzętu pły</w:t>
        <w:softHyphen/>
        <w:t xml:space="preserve">wającego są dzieci do lat 14, powinna nim kierować osoba pełnoletnia, ale gdy organizujemy imprezę wyłącznie dla dzieci to przepisu tego nie stosuje się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GOSPODARKI z dnia 13 czerwca 2001 r. w sprawie centralnego rejestru zezwoleń na działalność organizatorów turystyki i pośredników turystycznych.</w:t>
      </w:r>
      <w:r>
        <w:rPr/>
        <w:t xml:space="preserve"> </w:t>
        <w:br/>
        <w:t xml:space="preserve">(Dz. U. Nr 62, poz. 633)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EDUKACJI NARODOWEJ z dnia 27 czerwca 2001 r. w sprawie kwalifikacji, stopni i tytułów za</w:t>
        <w:softHyphen/>
        <w:t>wo</w:t>
        <w:softHyphen/>
        <w:t>dowych w dziedzinie kultury fizycznej oraz szczegółowych zasad i trybu ich uzyskiwania</w:t>
      </w:r>
      <w:r>
        <w:rPr/>
        <w:t>. (Dz. U. Nr 71, poz. 738) określa m. in. warunki uzys</w:t>
        <w:softHyphen/>
        <w:t>kania uprawnię instruktora rekreacji ruchowej ze specjalnością kaja</w:t>
        <w:softHyphen/>
        <w:t>kar</w:t>
        <w:softHyphen/>
        <w:t xml:space="preserve">stwo (minimum średnie wykształcenie + kurs specjalistyczn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 xml:space="preserve">ROZPORZĄDZENIE MINISTRA GOSPODARKI z dnia 28 czerwca 2001 r. w sprawie przewodników turystycznych i pilotów wycieczek </w:t>
      </w:r>
      <w:r>
        <w:rPr/>
        <w:t>(Dz. U. Nr 72, poz. 752) Rozporządzenie określa: wykaz miast, w których wyko</w:t>
        <w:softHyphen/>
        <w:t>nywanie zadań przewodnika turystycznego wymaga posiadania upraw</w:t>
        <w:softHyphen/>
        <w:t>nień przewodnika miejskiego; miasta i obszary, na których orga</w:t>
        <w:softHyphen/>
        <w:t>ni</w:t>
        <w:softHyphen/>
        <w:t>za</w:t>
        <w:softHyphen/>
        <w:softHyphen/>
        <w:t>torzy turystyki mają obowiązek zapewnienia udziału przewodnika turys</w:t>
        <w:softHyphen/>
        <w:t>tycz</w:t>
        <w:softHyphen/>
        <w:t xml:space="preserve">nego, oraz warunki uzyskiwania poszczególnych klas przewodników górskich, zakres terytorialny uprawnień it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EDUKACJI NARODOWEJ z dnia 12 września 2001 r. w sprawie szczegółowych zasad i warun</w:t>
        <w:softHyphen/>
        <w:t xml:space="preserve">ków prowadzenia działalności w dziedzinie rekreacji ruchowej. </w:t>
        <w:br/>
      </w:r>
      <w:r>
        <w:rPr/>
        <w:t>(Dz. U. Nr 101, poz. 1095) dotyczy form aktywnego wypoczynku rekre</w:t>
        <w:softHyphen/>
        <w:t>a</w:t>
        <w:softHyphen/>
        <w:t>cy</w:t>
        <w:softHyphen/>
        <w:t>jno-sportowego, a w szczególności: biwaków, obozów, rajdów, zlotów, spły</w:t>
        <w:softHyphen/>
        <w:t>wów, turniejów, festynów i zawodów amatorskich i stwierdza m. in. "Zorganizowane zajęcia w zakresie wychowania fizycznego, sportu i re</w:t>
        <w:softHyphen/>
        <w:t>kre</w:t>
        <w:softHyphen/>
        <w:t xml:space="preserve">acji ruchowej mogą prowadzić tylko osoby posiadające kwalifikacje zawodowe nauczyciela wychowania fizycznego, trenera, instruktora lub uprawnienia w tym zakresie określone odrębnymi przepisa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</w:rPr>
        <w:t>ROZPORZĄDZENIE MINISTRA EDUKACJI NARODOWEJ I SPORTU z dnia 8 listopada 2001 r. w sprawie warunków i sposobu organi</w:t>
        <w:softHyphen/>
        <w:t xml:space="preserve">zowania przez publiczne przedszkola, szkoły i placówki krajoznawstwa i turystyki. </w:t>
      </w:r>
      <w:r>
        <w:rPr/>
        <w:t>(Dz. U. Nr 135, poz. 1516) mówi, że szkoły organizując dla wychowanków i uczniów różnorodne formy krajo</w:t>
        <w:softHyphen/>
        <w:t>znaw</w:t>
        <w:softHyphen/>
        <w:t>stwa i turystyki mogą współdziałać ze stowarzyszeniami i innymi podmio</w:t>
        <w:softHyphen/>
        <w:t>ta</w:t>
        <w:softHyphen/>
        <w:t>mi, których przedmiotem działalności jest krajoznawstwo i turystyka. Stwierdza również, że Dyrektor szkoły wyznacza kierownika wycieczki lub imprezy spośród pracowników pedagogicznych szkoły o kwali</w:t>
        <w:softHyphen/>
        <w:t>fi</w:t>
        <w:softHyphen/>
        <w:t>ka</w:t>
        <w:softHyphen/>
        <w:t>cjach odpowiednich do realizacji określonych form krajoznawstwa i turys</w:t>
        <w:softHyphen/>
        <w:t>tyki. Kierownikiem wycieczki lub imprezy może być też inna, wyzna</w:t>
        <w:softHyphen/>
        <w:t>czo</w:t>
        <w:softHyphen/>
        <w:t>na przez dyrektora szkoły osoba pełnoletnia posiadająca odpowiednie upraw</w:t>
        <w:softHyphen/>
        <w:t>nienia, w tym przewodnika turystycznego, przodownika lub instru</w:t>
        <w:softHyphen/>
        <w:t>kto</w:t>
        <w:softHyphen/>
        <w:t>ra turystyki kwalifikowanej lub pilota wycieczek. Na kierowniku wy</w:t>
        <w:softHyphen/>
        <w:t>ciecz</w:t>
        <w:softHyphen/>
        <w:t>ki spoczywa obowiązek opracowania programu i regulaminu wy</w:t>
        <w:softHyphen/>
        <w:t>ciecz</w:t>
        <w:softHyphen/>
        <w:t xml:space="preserve">ki, zapoznania uczestników z warunkami bezpieczeństwa oraz m. in. dysponowanie i rozliczenie środków pieniężnych przeznaczonych na wycieczkę. </w:t>
      </w:r>
    </w:p>
    <w:p>
      <w:pPr>
        <w:pStyle w:val="Normal"/>
        <w:jc w:val="both"/>
        <w:rPr/>
      </w:pPr>
      <w:r>
        <w:rPr/>
        <w:br/>
      </w:r>
      <w:r>
        <w:rPr>
          <w:i/>
        </w:rPr>
        <w:t>Opracowanie:</w:t>
      </w:r>
      <w:r>
        <w:rPr/>
        <w:t xml:space="preserve"> Elżbieta Gomulska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2"/>
      </w:numPr>
      <w:spacing w:before="0" w:after="120"/>
      <w:jc w:val="both"/>
    </w:pPr>
    <w:rPr>
      <w:color w:val="FF000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7:12:00Z</dcterms:created>
  <dc:creator>EG</dc:creator>
  <dc:description/>
  <dc:language>en-US</dc:language>
  <cp:lastModifiedBy>EG</cp:lastModifiedBy>
  <dcterms:modified xsi:type="dcterms:W3CDTF">2002-10-02T07:35:00Z</dcterms:modified>
  <cp:revision>5</cp:revision>
  <dc:subject/>
  <dc:title>Stan na dzień 01</dc:title>
</cp:coreProperties>
</file>