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REGULAMIN SPŁYWU „DRAWA SZKOLENIOWA 2009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pływ „Drawa Szkoleniowa 2009” jest spływem szkoleniowym, integralną częścią </w:t>
      </w:r>
      <w:bookmarkStart w:id="0" w:name="OLE_LINK1"/>
      <w:r>
        <w:rPr/>
        <w:t>PROGRAMU SZKOLENIA KADR INSTRUKTORÓW AKADEMICKICH KLUBÓW KAJAKOWYCH</w:t>
      </w:r>
      <w:bookmarkEnd w:id="0"/>
      <w:r>
        <w:rPr/>
        <w:t xml:space="preserve"> oraz częścią praktyczną </w:t>
      </w:r>
      <w:r>
        <w:rPr>
          <w:b/>
          <w:bCs/>
        </w:rPr>
        <w:t>zaocznego</w:t>
      </w:r>
      <w:r>
        <w:rPr/>
        <w:t xml:space="preserve"> kursu na Przodownika Turystyki Kajakowej PTTK stopnia III i Instruktora Turystyki PZK stopnia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wowym celem spływu jest praktyczne przygotowanie uczestników do prowadzenia imprez kajakowych. Drawa jest kontynuacją i podsumowaniem kursów prowadzonych w klubach – jej dodatkowy cel to wyrównanie poziomu i integracja przyszłej kadry instruktorskiej. W ramach spływu realizowane są następując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ktyczne szkolenie w zakresie metodyki prowadzenia imprez kajakowych,</w:t>
      </w:r>
    </w:p>
    <w:p>
      <w:pPr>
        <w:pStyle w:val="Normal"/>
        <w:numPr>
          <w:ilvl w:val="0"/>
          <w:numId w:val="4"/>
        </w:numPr>
        <w:rPr/>
      </w:pPr>
      <w:r>
        <w:rPr/>
        <w:t>sprawdzenie psychicznych i fizycznych predyspozycji uczestników do kierowania spływem kajakow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drożenie nawyków i umiejętności wodniac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znanie z różnymi rodzajami sprzętu wodnego i biwakow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nanie regionu, przez który przebiega szla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integrowanie przyszłej kad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ymi celami szkolenia są przygotowanie uczestników do samodzielnego programowania i prowadzenia zajęć z zakresu pływania w kajaku oraz do samodzielnego programowania i prowadzenia wielodniowych spływów kajakowych. Wszystkie zadania wyznaczane przez kadrę oraz metody ich egzekwowania mają na celu jedynie sprawdzenie przydatności uczestnika do roli przyszłego kierownika spływ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zestników obowiązują następujące zasady pod rygorem wydalenia z oboz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ą odpowiedzialną za całokształt spływu jest kierown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estnicy są zobowiązani do przestrzegania wszystkich wytycznych i wykonywania wszystkich zadań zleconych przez kadrę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dra ustala przydział sprzętu pływającego, składy poszczególnych załóg, składy wacht oraz przydziela miejsca w poszczególnych namiotach (z ostatniego wyłączeni są właściciele namiotów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łki są spożywane wspólnie, a ich przygotowaniem zajmuje się wach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łość sprzętu i rzeczy (wachtowe i osobiste) płynie wraz z uczestnikami w kajaka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ększość czynności wykonywanych przez uczestników jest ograniczana czasowo przez prowadzących szkolenie; w przypadku przekroczenia ustalonego czasu wszystkie minuty przekraczające ustalony wcześniej limit czasowy są liczone potrójnie i odejmowane od standardowej godziny pobudk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estników obowiązuje zakaz spożywania alkoholu w ciągu całego dnia aż do wieczornej od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erwsze cztery dni szkolenia kadra zajmuje się prowadzeniem całego spływu. W następnych dniach kadra przyjmuje rolę obserwatora, a kierowaniem poszczególnymi czynnościami na spływie (zwijanie obozu, płynięcie, rozbijanie obozu) zajmują się wyznaczeni przez nią spośród kursantów kierownicy. Każdy dzień i każde zadanie jest oceniane przez kadrę podczas wieczornych od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yzja o zaliczeniu, zaliczeniu z wyróżnieniem, bądź niezaliczeniu przez uczestnika Drawy Szkoleniowej podejmuje kierownik. Podczas ogólnej oceny uczestnika pod uwagę brane są następujące kryter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organizac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rność psychofizycz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dyspozycje kierowni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półdziałanie z grup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 pły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howanie podczas spływ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liczenia Drawy Szkoleniowej niezbędna jest umiejętność pływania wpław oraz zaliczenie egzaminów praktycznych z bezpieczeństwa na wodzie, rzucania rzutką, wiązania węzłów, terenoznawstwa oraz technik pływania kajak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zestnictwo w szkoleniu jest dobrowolne i każdy uczestnik może zrezygnować w dowolnym momencie spływu. W przypadku rezygnacji uczestnika, przysługuje mu zwrot diety za każdy dzień pozostały do końca spływ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iec Regulaminu Spływu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[.]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752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none"/>
      </w:tabs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7655" w:leader="none"/>
      </w:tabs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40:00Z</dcterms:created>
  <dc:creator>?</dc:creator>
  <dc:description/>
  <cp:keywords/>
  <dc:language>en-US</dc:language>
  <cp:lastModifiedBy>Paweł Polański</cp:lastModifiedBy>
  <cp:lastPrinted>2009-07-17T16:07:00Z</cp:lastPrinted>
  <dcterms:modified xsi:type="dcterms:W3CDTF">2010-06-18T10:27:00Z</dcterms:modified>
  <cp:revision>20</cp:revision>
  <dc:subject/>
  <dc:title>REGULAMIN SPŁYWU</dc:title>
</cp:coreProperties>
</file>