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tabs>
          <w:tab w:val="clear" w:pos="720"/>
          <w:tab w:val="left" w:pos="4536" w:leader="none"/>
        </w:tabs>
        <w:rPr>
          <w:lang w:val="en-US"/>
        </w:rPr>
      </w:pPr>
      <w:r>
        <w:rPr>
          <w:lang w:val="en-US"/>
        </w:rPr>
      </w:r>
    </w:p>
    <w:p>
      <w:pPr>
        <w:pStyle w:val="Heading"/>
        <w:tabs>
          <w:tab w:val="clear" w:pos="720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4536" w:leader="none"/>
        </w:tabs>
        <w:rPr>
          <w:sz w:val="40"/>
        </w:rPr>
      </w:pPr>
      <w:r>
        <w:rPr>
          <w:sz w:val="40"/>
        </w:rPr>
        <w:t>PROGRAM</w:t>
      </w:r>
    </w:p>
    <w:p>
      <w:pPr>
        <w:pStyle w:val="Heading"/>
        <w:tabs>
          <w:tab w:val="clear" w:pos="720"/>
          <w:tab w:val="left" w:pos="4536" w:leader="none"/>
        </w:tabs>
        <w:rPr/>
      </w:pPr>
      <w:r>
        <w:rPr>
          <w:sz w:val="40"/>
        </w:rPr>
        <w:t>SZKOLENIA   PRZODOWNIKÓW TURYSTYKI    KAJAKOWEJ   PTTK</w:t>
      </w:r>
    </w:p>
    <w:p>
      <w:pPr>
        <w:pStyle w:val="Heading"/>
        <w:tabs>
          <w:tab w:val="clear" w:pos="720"/>
          <w:tab w:val="left" w:pos="4536" w:leader="none"/>
        </w:tabs>
        <w:rPr>
          <w:sz w:val="40"/>
        </w:rPr>
      </w:pPr>
      <w:r>
        <w:rPr>
          <w:sz w:val="40"/>
        </w:rPr>
      </w:r>
    </w:p>
    <w:p>
      <w:pPr>
        <w:pStyle w:val="Heading"/>
        <w:tabs>
          <w:tab w:val="clear" w:pos="720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4536" w:leader="none"/>
        </w:tabs>
        <w:rPr/>
      </w:pPr>
      <w:r>
        <w:rPr/>
        <w:t xml:space="preserve">KOMISJA TURYSTYKI KAJAKOWEJ </w:t>
      </w:r>
    </w:p>
    <w:p>
      <w:pPr>
        <w:pStyle w:val="Heading"/>
        <w:tabs>
          <w:tab w:val="clear" w:pos="720"/>
          <w:tab w:val="left" w:pos="4536" w:leader="none"/>
        </w:tabs>
        <w:rPr/>
      </w:pPr>
      <w:r>
        <w:rPr/>
        <w:t>ZARZĄDU GŁÓWNEGO POLSKIEGO TOWARZYSTWA TURYSTYCZNO-KRAJOZNAWCZEGO</w:t>
      </w:r>
    </w:p>
    <w:p>
      <w:pPr>
        <w:pStyle w:val="Heading"/>
        <w:tabs>
          <w:tab w:val="clear" w:pos="720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4536" w:leader="none"/>
        </w:tabs>
        <w:rPr>
          <w:sz w:val="16"/>
        </w:rPr>
      </w:pPr>
      <w:r>
        <w:rPr>
          <w:sz w:val="16"/>
        </w:rPr>
        <w:t>WARSZAWA   2004</w:t>
      </w:r>
    </w:p>
    <w:p>
      <w:pPr>
        <w:pStyle w:val="Heading"/>
        <w:tabs>
          <w:tab w:val="clear" w:pos="720"/>
          <w:tab w:val="left" w:pos="4536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 xml:space="preserve">PROGRAM   SZKOLENI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ZODOWNIKÓW   TURYSTYKI   KAJAKOWEJ   PTTK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26"/>
        <w:gridCol w:w="4996"/>
        <w:gridCol w:w="1173"/>
        <w:gridCol w:w="1134"/>
        <w:gridCol w:w="1134"/>
      </w:tblGrid>
      <w:tr>
        <w:trPr>
          <w:trHeight w:val="8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mat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jęć /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odzin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 –dowca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teratura obowiąz- ko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 i miejsce wykładu</w:t>
            </w:r>
          </w:p>
        </w:tc>
      </w:tr>
      <w:tr>
        <w:trPr>
          <w:trHeight w:val="284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</w:tr>
      <w:tr>
        <w:trPr>
          <w:trHeight w:val="741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1 . Historia turystyki, krajoznawstwa i kajakarstwa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01 Początki społecznej turystyki i jej rozwój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ekursorzy ruchu turystyczno-krajoznawczego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stanie PTT, PTK i PZK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 organizacje zajmujące się turystyką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02 Turystyka w okresie międzywojennym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ałalność PTT, PTK i PZK – program integracji społeczeństwa byłych zaborów oraz program patriotycznego wychowania młodzieży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ałalność państwa w dziedzinie turystyki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gospodarowanie turystyczne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wodnictwo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skie wyprawy turystyczne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dawnictwa turystyczno-krajoznawcze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onierzy, turyści, wyprawy, wyczyny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uby – prekursorzy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.03 Turystyka po roku 1945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aktywowanie PTT, PTK i PZK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ałalność do roku 1950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ałalność po 1950 roku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wój turystyki masowej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gospodarowanie turystyczne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onierzy, turyści, wyprawy, wyczyny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uby – prekursorzy i dzisiejszy stan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łówne organizacje (PZK, PTTK, TKKF, ZHP) ich struktura i władze;</w:t>
            </w:r>
          </w:p>
          <w:p>
            <w:pPr>
              <w:pStyle w:val="Normal"/>
              <w:numPr>
                <w:ilvl w:val="0"/>
                <w:numId w:val="9"/>
              </w:numPr>
              <w:ind w:left="282" w:hanging="283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wpływ zmian społeczno - politycznych po roku 1989 na </w:t>
            </w:r>
          </w:p>
          <w:p>
            <w:pPr>
              <w:pStyle w:val="Normal"/>
              <w:ind w:left="-1" w:hanging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turystykę.</w:t>
            </w:r>
          </w:p>
          <w:p>
            <w:pPr>
              <w:pStyle w:val="Normal"/>
              <w:ind w:left="-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04 Historia kajaka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jaki eskimoskie i indiańskie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jaki składane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scy konstruktorzy kajaków i ich osprzętu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ekspozycje muzealne kajakarstwa w Polsce (Tczew, Augustów, Szczawnica)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współczesne kierunki rozwoju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05 Historia turystyki kajakowej w Polsce i na świeci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godz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8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. Organizacja turystyki kajakowej w Polsce i na świecie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.01 Organizacje i stowarzyszenia polskie oraz międzynarodowe zajmujące się turystyką i rekreacją kajakową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godz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4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. Statuty i regulaminy PZK, ICF, PTTK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01 Statut PZK, statut PTTK, statuty oddziałów i klubów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3.02 Regulamin Przodownika Turystyki Kajakowej PTTK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3.03 Regulamin instruktora turystyki PZK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3.04 Regulaminy turystycznych odznak kajakowych PTTK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ziecięca Odznaka Kajakowa /DOK/ “Kiełbik”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urystyczna Odznaka Kajakowa /TOK/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órska Odznaka Kajakowa /GOK/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godzi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5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3.05 Regulamin Odznaki Turystycznej PZK i Międzynarodowej Odznaki Turystycznej ICF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06 Podstawowe zasady prowadzenia zapisów we wspólnej książeczce TOK PTTK i PZK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07 Podstawowe zasady weryfikacji odznak turystycznych PTTK, PZK i ICF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3.08 Regulamin Komisji Turystyki Kajakowej ZG PTTK i Komisji Turystyki PZK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3.09 Regulamin Kajakowych Spływów Turystycznych PZK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3.10 Regulamin Organizacji Konkurencji Kajakowych i Zasad Punktacji PZK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3.11 Regulamin Sędziów Kajakowych PZK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Ćwicze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godzi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9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 Podstawy prawne organizacji turystycznych</w:t>
            </w:r>
          </w:p>
          <w:p>
            <w:pPr>
              <w:pStyle w:val="TextBody"/>
              <w:jc w:val="center"/>
              <w:rPr/>
            </w:pPr>
            <w:r>
              <w:rPr/>
              <w:t>i rekreacyjnych imprez kajakowych.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01 Ustawa „Prawo o Stowarzyszeniach”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02 Ustawa „O Usługach Turystycznych”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.03 Ustawa „Kodeks Postępowania Cywilnego”.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04 Zarządzenia MEN i inne przepisy dotyczące uprawiania turystyki i rekreacji kajakowej przez dzieci i młodzież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05 Zarządzenia dotyczące zasad bezpieczeństwa w czasie organizacji i uprawiania turystyki oraz rekreacji ze szczególnym uwzględnieniem turystyki i rekreacji kajakowej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06 Ustawy i zarządzenia związane z prowadzeniem działalności gospodarczej osób prawnych i fizycznych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07 Prawo wodne. Przepisy żeglugowe. Przepisy związane z pływaniem przez tereny chronion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.08 Przepisy przeciwpożarowe.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.09 Przepisy dotyczące biwakowania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.10 Przepisy dotyczące przewozu ludzi i sprzętu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.11 Przepisy dotyczące bezpieczeństwa na wodzi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kład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5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5. Terenoznawstw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01 Ogólne wiadomości o terenie (rzeźba, pokrycie, gleby)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02 Orientowanie się w terenie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ślanie kierunku północnego w terenie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ługiwanie się kompasem i busolą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03 Mapa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ady wyboru map, opis mapy - skala, znaki topograficzne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wzorowanie ukształtowania terenu na mapie 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uka czytania map, orientowanie mapy za pomocą obiektów terenowych oraz kompasu 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5.04 Pomiary na mapie i w terenie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oby pomiarów odległości na mapie i w terenie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ywanie szkiców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5.05 Pogoda i jej przewidywanie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adnicze elementy meteorologiczne, na podstawie których można przewidzieć pogodę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wskazówki praktyczne dotyczące przewidywania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ogody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odzin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Ćwiczenia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godz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26"/>
        <w:gridCol w:w="4996"/>
        <w:gridCol w:w="1173"/>
        <w:gridCol w:w="1134"/>
        <w:gridCol w:w="1134"/>
      </w:tblGrid>
      <w:tr>
        <w:trPr>
          <w:trHeight w:val="28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</w:tr>
      <w:tr>
        <w:trPr>
          <w:trHeight w:val="1162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. Podstawowe wiadomości o turystycznych szlakac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odnych w Polsce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01 Części składowe środowiska przyrodniczego w Polsce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łożenie fizyczno - geograficzne, klimat, rzeźba terenu, wody ze szczególnym uwzględnieniem zlewni, działów i dorzeczy, gleby, roślinność i zwierzęta, bogactwa naturaln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02 Podział na regiony fizyczno - geograficzn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03 Walory krajoznawczo - geograficzne Polski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lory przyrodnicze: skałki, wąwozy i przełomy rzek, wodospady, jaskinie, ważniejsze obiekty geologiczne, szczególne miejsca widokowe, osobliwości flory i fauny, parki zabytkowe, ogrody botaniczne i zoologiczne, parki narodowe i krajobrazowe, rezerwaty przyrody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lory kulturowe: muzea i rezerwaty archeologiczne, muzea etnograficzne i skanseny, miejsca tradycyjnej kultury i sztuki ludowej, przykładowe zabytki architektury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zea: sztuki, biograficzne i specjalistyczne, pamiątki historyczne, miejsca i muzea martyrologii, zabytki techniki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04 Walory krajoznawczo-turystyczne własnego regionu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05 Rozmieszczenie wód powierzchniowych w Polsc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jęcia podstawowe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lewisk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rzecz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ały wodn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jezierza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anały.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06 Hydrografia wód polskich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07 Turystyczne szlaki kajakowe w Polsce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urystyczne zagospodarowanie kraju: infrastruktura turystyki w Polsce, rozmieszczenie ważniejszych obiektów turystycznych, znakowane szlaki turystyczne, szlaki wodne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rejonizacja i walory krajoznawcze turystycznych szlaków kajakowych w Polsce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najbardziej znane i uczęszczane turystyczne szlaki kajakowe w Polsce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ahoma" w:ascii="Tahoma" w:hAnsi="Tahoma"/>
                <w:sz w:val="16"/>
              </w:rPr>
              <w:t>podstawowe wiadomości o najczęściej spotykanych na turystycznych szlakach kajakowych budowlach wodnych oraz o ich wpływie na warunki bezpieczeństwa i komfort pływania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py, przewodniki kajakow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6.08 Turystyczne zagospodarowanie szlaków kajakowych w Polsce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nice kajakowe, pola namiotowe, przystanie, porty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pożyczalnie kajaków, szkutnicy, zaopatrzenie, transport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znakowanie szlaków kajakowych w Polsce; 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dstawowe zasady oznakowania szlaków kajakowych w innych krajach.</w:t>
            </w:r>
          </w:p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godz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Ćwiczeni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odz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4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. Klasyfikacja szlaków kajakowych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01 Stopnie trudności i uciążliwości szlaków kajakowych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ale stosowane do opisu wód wolno i szybko płynących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kie wody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 budowli wodnych na ocenę trudności i uciążliwości szlaków kajakowych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 zjawisk atmosferycznych i warunków hydrograficznych na ocenę trudności i uciążliwości szlaków kajakowych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7.02 Ocena pojemności użytkowej szlaków i możliwości ich wykorzystania dla grup turystycznych o różnej ilości uczestników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godz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4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03 Samodzielna ocena (klasyfikacja) stopnia trudności i uciążliwości szlaku kajakowego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 pomocą map, przewodników i danych hydrograficznych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na podstawie rekonesansu własnego i relacji innych turystów; 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grożenia wynikające z błędnej oceny stopnia trudności szlaku kajakowego przy zastosowaniu powyższych metod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04 Subiektywne czynniki zmieniające ocenę klasyfikacji szlaku kajakowego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n psychiczny i fizyczny turysty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lementy opiniotwórcz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05 Planowanie czasu płynięcia ze względu na czynniki omówione w powyższym temacie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Ćwiczeni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odz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8. Locja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01 Pojęcie i zakres tego terminu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02 Rzeki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lementy rzeki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zynniki mające wpływ na elementy rzeki; 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jawiska występujące na rzece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jawiska lodow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03 Jeziora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e jezior i ich charakterystyka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rfometria jezior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jawiska występujące na jeziorz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04 Morza 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le , stan morza , pływy 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ch żeglugowy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05 Planowanie czasu płynięcia z uwagi na czynniki omówione w powyższym temaci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odz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52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. Sprzęt kajakowy i biwakowy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01 Własności i klasyfikacja łodzi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łaściwości nautyczne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asyfikacja łodzi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02 Budowa kajaków i kanadyjek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jaki sztywne (drewniane, laminatowe, polietylenowe)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ajaki składane i kajaki dmuchan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03 Wyposażenie kajaka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04 Wybór kajaka i sprzętu biwakowego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9.05 Wiosła: 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odstawy konstrukcji wioseł, stosowane materiały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bór wiosła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06 Sprzęt asekuracyjny, ratunkowy, biwakowy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9.07 Naprawy kajaków, wioseł i sprzętu biwakowego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cena uszkodzeń sprzętu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rawa kajaków drewnianych, składanych, laminatowych, polietylenowych i reperacja wioseł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rawa sprzętu biwakowego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rawy doraźn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08 Gospodarowanie sprzętem w czasie spływu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09 Konserwacja i przechowywanie sprzętu po sezonie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godzin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Ćwiczeni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26"/>
        <w:gridCol w:w="4996"/>
        <w:gridCol w:w="1173"/>
        <w:gridCol w:w="1134"/>
        <w:gridCol w:w="1134"/>
      </w:tblGrid>
      <w:tr>
        <w:trPr>
          <w:trHeight w:val="28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</w:tr>
      <w:tr>
        <w:trPr>
          <w:trHeight w:val="6141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10. Ochrona środowiska przyrodniczego i kulturowego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człowieka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A. Wiadomości ogólne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01 Ekologiczne podstawy ochrony przyrody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środowiska przyrodnicze (naturalne i kulturowe)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chrona przyrody i ochrona środowiska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łowiek a środowisko przyrodnicze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ganizacja służb ochrony środowiska i ochrony przyrody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ystem ochrony przed oddziaływaniem ruchu turystycznego na przyrodę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02 Państwowe służby ochrony przyrody i środowiska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stawowe dokumenty prawne dotyczące ochrony obszarów i obiektów przyrody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chrona gatunkowa roślin i zwierząt.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B. Ochrona środowiska wodnego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03 Klasyfikacja czystości wód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yczyny zanieczyszczenia wód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oby rozpoznawania skażeń i zanieczyszczeń wód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 zachowań turystów na czystość środowiska i sposoby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zapobiegania jego degradacji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04 Szczególne warunki terenów chronionych i zasady zachowań na tych terenach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C. Ochrona zabytków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0.05 Pojęcie „dobra kultury”, rodzaje zabytków ruchomych i nieruchomych. Ochrona krajobrazu kulturowego. Zabytki wpisane na listę światowego dziedzictwa. Przepisy prawne dotyczące dóbr kultury. Rola zabytków w kulturz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0.06 Podstawowe wiadomości o stylach w architekturz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07  Organizacja, uprawnienia oraz zadania państwowej służby ochrony zabytków, społeczna opieka nad zabytkami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godz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godz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55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 . Bezpieczeństwo i pierwsza pomoc na wodzi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 01 Podstawowe kryteria organizacji i przeprowadzenia bezpiecznego spływu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02 Sytuacje  niebezpieczne na wodzie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nięcie (przyczyny tonięcia, ratowanie tonącego)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wrotka (na dużym akwenie, na dużej rzece, na małej i zarośniętej rzece, na górskiej rzece)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tuczne progi (uniknięcie zagrożenia, wywrotka i kabina, pomoc)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aklinowanie (przyciśnięcie do przeszkody, zaklinowanie pomiędzy dwoma przeszkodami, zaklinowanie kajaka równolegle do nurtu); 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ok termiczny i hiperwentylacja płuc (zasady przeciwdziałania i bezpieczeństwa)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chłodzenie organizmu (podstawowe zasady przeciwdziałania wychłodzeniu organizmu i sposoby postępowania w przypadkach jego zaistnienia)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03 Sprzęt asekuracyjny i ratunkowy oraz jego zastosowanie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jak i jego wyposażenie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izelka i ubranie, wiosło zapasowe, rzutka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zęt specjalistyczny (kask, patent holowniczy, hak ratowniczy, sprzęt alpinistyczny, morski sprzęt ratunkowy)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04 Techniki ratunkow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moratownictwo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bina , postępowanie po wywrotce na rzece, wylewanie wody z kajaka na wodzie, wejście do kajaka na wodzie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tosowanie rzutki, węzły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lowanie, człowiek żaba, budowanie wyciągów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tyka asekuracji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moc tonącemu z brzegu, z wody i na lodzi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05 Wodne Ochotnicze Pogotowie Ratunkow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ruktura organizacyjna, zasady działania i formy współpracy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Ćwiczeni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55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i w:val="false"/>
                <w:iCs w:val="false"/>
              </w:rPr>
              <w:t>12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Fizjologia człowieka w czasie uprawiania turystyk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ajakowej i podstawowe zasady higieny turysty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2.01 Podstawowe wiadomości z zakresu układów: ruchu , pokarmowego, oddechowego, moczowo-płciowego, naczyniowego i nerwowego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02 Podstawowe zasady fizjologii wysiłku fizycznego i umiejętności śledzenia zmian fizjologicznych zachodzących w organizmie w trakcie pracy fizycznej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03 Szczególne cechy wysiłku kajakarza i ich wpływ na fizjologię człowieka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męczenie, znużenie, wypoczynek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grożenia dla organizmu człowieka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ływ sposobu odżywiania się kajakarza na stan jego wydolności i sprawności fizycznej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04 Racjonalne żywienie podczas imprez turystycznych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05 Zasady higieny w warunkach zwiększonego wysiłku i podczas typowych uciążliwości związanych z życiem biwakowym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06 Podstawowe kryteria oceny indywidualnych przeciwwskazań medycznych do uprawiania określonego rodzaju turystyki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godz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0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. Pierwsza pomoc przedlekarska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1 Zasady ogóln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2 Wstrząs pourazowy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3 Pozycja bezpieczna (boczna ustalona).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3.04 Udzielanie pierwszej pomocy w wybranych, najczęściej występujących wypadkach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rwotoki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łamania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wichnięcia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atrucia pokarmowe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dary słoneczne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parzenia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zeziębienia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mdlenia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wydolności układu krążenia i układu oddechowego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czulenia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ąszenia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5 Apteczka na spływie oraz jej wyposażeni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6 Reanimacja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cena stanu ratowanego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chniki reanimacyjne ze szczególnym uwzględnieniem przypadków utonięć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godzin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Ćwiczeni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odz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26"/>
        <w:gridCol w:w="4996"/>
        <w:gridCol w:w="1173"/>
        <w:gridCol w:w="1134"/>
        <w:gridCol w:w="1134"/>
      </w:tblGrid>
      <w:tr>
        <w:trPr>
          <w:trHeight w:val="28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</w:tr>
      <w:tr>
        <w:trPr>
          <w:trHeight w:val="606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4</w:t>
            </w:r>
          </w:p>
        </w:tc>
        <w:tc>
          <w:tcPr>
            <w:tcW w:w="4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. Technika pływania kajakiem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1 Podstawowe manewry kajakiem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siadanie do kajaka, pozycja w kajaku, prawidłowy uchwyt wiosła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ynięcie do przodu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ciągnięcie wiosłem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ęcanie /szerokie pociągnięcie, kontra sterująca, kontra, zakręcanie z użyciem niskiej „płaskiej” podpórki, przechył kajaka i wychylenie, kontra czeska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amowanie i płynięcie do tyłu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ciąganie i podpórka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bina i eskimoska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2 Manewry na wodzie stojącej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bijanie od brzegu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ynięcie prosto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ęcanie i używanie steru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ywanie w czasie dużej fali i silnego wiatru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3 Czytanie wody i jego wpływ na nawigację 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ewka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ystrza, fale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woje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da napierająca na skały i brzeg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szkody zanurzone w nurcie rzek wolno i szybko płynących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ry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ławice wędrujące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zytanie wody zamarzającej i pływanie w takich warunkach przy jednoczesnym zagrożeniu oblodzeniem sprzętu i turysty.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4 Manewry na wodzie szybko płynącej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e na nurt /wariant najprostszy/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astosowanie kontry sterującej i czeskiej kontry; 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rzymanie na nurcie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jście do cofki i obrót na granicy cofki i nurtu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wers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mijanie przeszkód, promowanie, „jeleni skok”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5 Manewry kajakiem na morzu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bijanie od brzegu i dobijanie do brzegu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trzymanie się na fali, zwrot na fali, ślizg na fali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 Żeglowanie kajakiem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7 Specyfika pływania po „nieprzetartych szlakach” nizinnych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bór drogi płynięcia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chodzenie przez zwalone drzewa, łozy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chodzenie przez przemiały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8 Elementy kajakowego rodeo, kajak polo i inne formy kajakarstwa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odzin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Ćwiczeni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odzi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26"/>
        <w:gridCol w:w="4996"/>
        <w:gridCol w:w="1173"/>
        <w:gridCol w:w="1134"/>
        <w:gridCol w:w="1134"/>
      </w:tblGrid>
      <w:tr>
        <w:trPr>
          <w:trHeight w:val="28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</w:tr>
      <w:tr>
        <w:trPr>
          <w:trHeight w:val="6521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. Organizacja imprez kajakowych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01 Klasyfikacja imprez kajakowych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/g zasięgu, ilości uczestników, czasu trwania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opnia organizacji – ilości i jakości świadczeń oferowanych uczestnikowi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u akwenu, pory roku i strefy klimatycznej;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15.02 Zasady bezpiecznego uprawiania turystyki i rekreacji kajakowej w zależności od rodzaju i charakteru imprezy oraz użytych środków pływających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5.03 Dobór sprzętu i ubioru w różnych dyscyplinach turystyki i rekreacji kajakowej oraz w różnych porach roku.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5.04 Ubezpieczenia uczestników i organizatorów imprez turystycznych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5.05 Współpraca z służbami ratownictwa: straż pożarna, policja, GOPR, WOPR, służby medyczne itp.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06 Planowanie imprezy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armonogram przedsięwzięć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gram, preliminarz, regulamin, umowa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konesans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oby funkcyjne i ich obowiązki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nansowanie imprezy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07 Realizacja imprezy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wadzenie spływu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e zobowiązań ofertowych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liczenie rzeczowe i finansowe imprezy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prawozdawczość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godz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Ćwiczeni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odz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26"/>
        <w:gridCol w:w="4996"/>
        <w:gridCol w:w="1173"/>
        <w:gridCol w:w="1134"/>
        <w:gridCol w:w="1134"/>
      </w:tblGrid>
      <w:tr>
        <w:trPr>
          <w:trHeight w:val="28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</w:tr>
      <w:tr>
        <w:trPr>
          <w:trHeight w:val="907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. Psychologiczne i społeczne podstawy turystki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1 Aktywność turystyczna jako źródło zaspokajania potrzeb ludzkich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trzeby biologiczne; 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trzeby poznawcze i potrzeby nowych przeżyć; 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trzeby kontaktów społecznych i przynależności grupowej (uczestnictwo w grupie turystycznej umożliwia wejście w nowe środowisko, w którym nie obowiązuje hierarchia charakterystyczna dla środowiska pracy)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2 Motywy uprawiania turystyki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la środowiska rodzinnego, szkolnego i rówieśniczego w kształtowaniu i rozbudzaniu aktywności turystycznej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donistyczna teoria motywacji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namika procesów motywacyjnych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3 Kierowanie grupą turystyczną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 kierowania grupą jako forma relacji pomiędzy przodownikiem (instruktorem) a grupą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 kierowania grupą jako źródło satysfakcji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lacje przodownik (instruktor) – grupa turystyczna: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system oczekiwań grupy wobec prowadzącego,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oczekiwania prowadzącego wobec grupy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yle kierowania grupą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yl kierowania a rodzaj grupy (początkująca, zaawansowana)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6.04 Konflikty w grupie i sposoby ich rozwiązywania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onflikty interesów – np. o szczegóły programu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flikty adaptacyjne wynikające między innymi z różnic charakteru, wieku, zainteresowań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flikty postaw, wynikające np. z różnic oczekiwań związanych z imprezą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6.05 Praktyczne wskazówki dla przodownika (instruktora)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bałość o właściwie funkcjonujący obieg informacji </w:t>
              <w:br/>
              <w:t>o charakterze organizacyjnym w grupie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lastyczność zachowania i umiejętność przewidywania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aczna obserwacja grupy, znaczenie kondycji fizycznej </w:t>
              <w:br/>
              <w:t>i psychicznej uczestników imprezy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ążenie do wypracowania u siebie kontroli emocjonalnej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6.06 Organizacja pracy w klubie (sekcji)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la przywódców nieformalnych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mprezy klubowe jako czynnik konsolidujący środowisko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lacje pomiędzy zarządem a członami klubu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nigdy za dużo podziękowań – to praca społeczna (patrz teoria motywacji)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Wykład     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odzin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Ćwiczeni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Praca końcow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gzami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Łączna ilość godzin wykładów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6</w:t>
            </w:r>
          </w:p>
        </w:tc>
      </w:tr>
      <w:tr>
        <w:trPr>
          <w:trHeight w:val="397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Łączna ilość godzin ćwiczeń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5</w:t>
            </w:r>
          </w:p>
        </w:tc>
      </w:tr>
      <w:tr>
        <w:trPr>
          <w:trHeight w:val="397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/>
              <w:t>Łączna ilość godzin wykładów i ćwiczeń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Cs w:val="24"/>
      </w:rPr>
    </w:pPr>
    <w:r>
      <w:rPr>
        <w:kern w:val="0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360" w:before="0" w:after="120"/>
      <w:jc w:val="center"/>
    </w:pPr>
    <w:rPr>
      <w:b/>
      <w:kern w:val="0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i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06:00Z</dcterms:created>
  <dc:creator> </dc:creator>
  <dc:description/>
  <dc:language>en-US</dc:language>
  <cp:lastModifiedBy>maciasek</cp:lastModifiedBy>
  <cp:lastPrinted>2004-03-25T10:37:00Z</cp:lastPrinted>
  <dcterms:modified xsi:type="dcterms:W3CDTF">2005-05-24T15:48:00Z</dcterms:modified>
  <cp:revision>11</cp:revision>
  <dc:subject/>
  <dc:title/>
</cp:coreProperties>
</file>